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5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7 квітня 2017 року №6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годження пропози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«ЕК Житомиробленерго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родажу частково виконаних робі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б’єкту «Будівництво електрич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 житлового масив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гієнка в м. Мали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звернення ПАТ «ЕК Житомиробленерго» щодо продажу частково виконаних робіт по об’єкту «Будівництво електричних мереж житлового масиву по вул. Огієнка в м. Малині Житомирської області»,                   з метою належного утримання та подальшої електрифікації вулиць Зоряна, Джерельна, Князя Мала, Світанкова, Вишнева, Польова, керуючись                        ст. 26, 60 Закону України «Про місце самоврядування в Україні»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ропозицію ПАТ «ЕК Житомиробленерго» щодо продажу частково виконаних робіт по об’єкту «Будівництво електричних мереж житлового масиву по вул. Огієнка в м. Малині Житомирської області» (змонтованого КТП-10/0,4кВ) балансовою вартістю                         29 626,46 грн. (двадцять дев’ять тисяч шістсот двадцять шість грн.  46 коп.), з метою подальшого виконання робіт, що включають в себе підключення до електроживлення вулиць Зоряна, Джерельна, Князя Мала, Світанкова, Вишнева, Польова.</w:t>
      </w:r>
    </w:p>
    <w:p>
      <w:pPr>
        <w:pStyle w:val="Normal"/>
        <w:ind w:left="94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исельчук Д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садча Л.А.</w:t>
      </w:r>
    </w:p>
    <w:p>
      <w:pPr>
        <w:pStyle w:val="Normal"/>
        <w:rPr/>
      </w:pPr>
      <w:r>
        <w:rPr>
          <w:sz w:val="16"/>
          <w:szCs w:val="16"/>
          <w:lang w:val="uk-UA"/>
        </w:rPr>
        <w:t>Кучевська Л.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Ира</dc:creator>
  <dc:description/>
  <cp:keywords/>
  <dc:language>en-US</dc:language>
  <cp:lastModifiedBy>Admin</cp:lastModifiedBy>
  <cp:lastPrinted>2017-04-26T12:21:00Z</cp:lastPrinted>
  <dcterms:modified xsi:type="dcterms:W3CDTF">2017-05-03T12:46:00Z</dcterms:modified>
  <cp:revision>6</cp:revision>
  <dc:subject/>
  <dc:title>Додаток 1 до рішення сесії</dc:title>
</cp:coreProperties>
</file>